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63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mjenama i dopunama Poslovnika Narodne skupštine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j sjednici održanoj 27. marta 2017. godine razmatrao je Prijedlog odluke o izmjenama i dopunama Poslovnika Narodne skupštine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 i Stevo Joksimov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a Petrić, Dragan Ristić i Milanko Mihaji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3 glasa „za“ i 2 glasa „uzdržan“ zauzeli stav da se pomenuti Prijedlog odluke, u predloženoj formi, razmatra na Sedam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63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Kodeksa ponašanja narodnih poslanika u Narodnoj skupštini Republike Srpsk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j sjednici održanoj 27. marta 2017. godine razmatrao je Nacrt Kodeksa ponašanja poslanika u Narodnoj skupštini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a Petrić, Dragan Ristić i Milanko Mihaji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Kodeksa, u predloženoj formi, razmatra na Sedam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63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Programa rada Narodne skupštine Republike Srpske za 2017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j sjednici održanoj 27. marta 2017. godine razmatrao je Prijedlog Programa rada Narodne skupštine Republike Srpske za 2017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a Petrić, Dragan Ristić i Milanko Mihaji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3 glasa „za“ i 2 glasa „uzdržan“ zauzeli stav da se pomenuti Prijedlog Programa rada, u predloženoj formi, razmatra na Sedam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63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radu tužilaštva Republike Srpske u 2016. godini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j sjednici održanoj 27. marta 2017. godine razmatrao je Izvještaj o radu tužilaštva Republike Srpske u 2016 godini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a Petrić, Dragan Ristić i Milanko Mihajil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Izvještaja podnio je Mahmut Švraka, glavni republički tužilac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3 glasa „za“ i 2 glasa „protiv“ zauzeli stav da se pomenuti Izvještaj, u predloženoj formi, razmatra na Sedam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63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mart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Godišnjeg izvještaja Ombudsmana za djecu za 2016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j sjednici održanoj 27. marta 2017. godine razmatrao je Godišnji izvještaj Ombudsmana za djecu za 2016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a Petrić, Dragan Ristić i Milanko Mihajil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loženje Godišnjeg izvještaja podnijela je Nada Grahovac, ombudsman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Godišnji izvještaj, u predloženoj formi, razmatra na Sedam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Olivera</cp:lastModifiedBy>
  <cp:lastPrinted>2017-03-27T18:31:00Z</cp:lastPrinted>
  <dcterms:modified xsi:type="dcterms:W3CDTF">2017-04-03T07:51:00Z</dcterms:modified>
  <cp:revision>21</cp:revision>
  <dc:subject/>
  <dc:title>Датум, 10</dc:title>
</cp:coreProperties>
</file>